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vie review Batman Begins. Batman begins is about a man who comes back to where he use to live, and he sees that his old hometown is dirty, and filled with robbers, bums, and killers. He moves back into his old mansion. He buy’s a bunch of weapons and tools, then he starts to make his suit and his bat thing. He has to fight some bad guys that have this weird hallucinogen gas that makes you hallucinate. In the end batman wins. He fixes his town and beats the villains. I would only give batman begins two and a half stars.</w:t>
      </w:r>
    </w:p>
    <w:p>
      <w:pPr>
        <w:pStyle w:val="Normal"/>
        <w:rPr/>
      </w:pPr>
      <w:r>
        <w:rPr/>
        <w:t>By trav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6:15:00Z</dcterms:created>
  <dc:creator>Student</dc:creator>
  <dc:description/>
  <dc:language>en-US</dc:language>
  <cp:lastModifiedBy>Student</cp:lastModifiedBy>
  <dcterms:modified xsi:type="dcterms:W3CDTF">2008-03-03T16:33:00Z</dcterms:modified>
  <cp:revision>1</cp:revision>
  <dc:subject/>
  <dc:title>Movie review Batman Begins</dc:title>
</cp:coreProperties>
</file>